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lang w:val="en-US" w:eastAsia="en-US"/>
        </w:rPr>
      </w:pPr>
      <w:r>
        <w:rPr>
          <w:b/>
          <w:bCs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99390</wp:posOffset>
                </wp:positionV>
                <wp:extent cx="568515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4953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AE1F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E1F02" strokeweight="3pt" style="position:absolute;rotation:-0;width:447.65pt;height:39pt;mso-wrap-distance-left:9.05pt;mso-wrap-distance-right:9.05pt;mso-wrap-distance-top:0pt;mso-wrap-distance-bottom:0pt;margin-top:15.7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4.8pt;width:389.6pt;height:24.7pt;mso-wrap-style:none;v-text-anchor:middle;mso-position-vertical:top" type="_x0000_t136">
                            <v:path textpathok="t"/>
                            <v:textpath on="t" fitshape="t" string="Библиотека на http://www.Izomir.narod.ru" style="font-family:&quot;Arial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4.8pt;width:389.6pt;height:24.7pt;mso-wrap-style:none;v-text-anchor:middle;mso-position-vertical:top" type="_x0000_t136">
            <v:path textpathok="t"/>
            <v:textpath on="t" fitshape="t" string="Библиотека на http://www.Izomir.narod.ru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TextBody"/>
        <w:rPr>
          <w:color w:val="993300"/>
          <w:sz w:val="28"/>
        </w:rPr>
      </w:pPr>
      <w:r>
        <w:rPr>
          <w:color w:val="993300"/>
        </w:rPr>
        <w:t>Американская антропологическая школа.</w:t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08"/>
        <w:jc w:val="both"/>
        <w:rPr/>
      </w:pPr>
      <w:r>
        <w:rPr>
          <w:b/>
          <w:bCs/>
          <w:sz w:val="28"/>
        </w:rPr>
        <w:t>АМЕРИКАНСКАЯ АНТРОПОЛОГИЧЕСКАЯ ШКОЛА</w:t>
      </w:r>
      <w:r>
        <w:rPr>
          <w:sz w:val="28"/>
        </w:rPr>
        <w:t xml:space="preserve"> — одна из ведущих нац. школ, в широком смысле — амер. антропол. традиция. В рамках А.а.ш. сформировался ряд направлений, опирающихся на собственную методологию и методику исследования, отчетливо образующих самостоят, школы: историческую (Боас, Крёбер, Уисслер, Лоуи), этнопсихологическую (Кардинер, Бенедикт, М. Мид и др.), культурно-эволюционную (Л. Уайт, М. Салинс, Э. Сервис, Дж. Стюард и др.) и т.д. </w:t>
        <w:br/>
        <w:br/>
        <w:t xml:space="preserve">А.а.ш. пережила ряд этапов в своем развитии, связанных со сменой преобладающего методол. подхода: от классич. эволюционизма Л. Моргана (с сер. до конца 19 в.), его дискредитации и полного вытеснения антиэволюционным эмпиризмом Боаса, противостояния истор. подхода любым другим интерпретациям культуры (включая структурно-функциональный), до возрождения эволюционизма (Уайт) и утверждения методол. плюрализма во вт. пол. 20 в. </w:t>
        <w:br/>
        <w:br/>
        <w:t xml:space="preserve">Особенность амер. традиции в антропологии как науки о человеке — нерасчлененность знания, стремление к целостному подходу в изучении человека как существа биол. и культурного одновременно и выделение культуры как центр, объекта исследования, основного и автономного феномена истории. </w:t>
        <w:br/>
        <w:br/>
        <w:t xml:space="preserve">Крёбер, определяя принципы построения антропол. знания, рассматривал антропол. метод как рез-т синтеза гуманитарного и естественнонаучного подходов, а гуманитарно-естественнонаучную двойственность антропологии понимал как внутренне присущую ей характеристику. Традиция нерасчлененности знания формально существовала около 100 лет, а фактически продолжает определять развитие совр. антропологии. </w:t>
        <w:br/>
        <w:br/>
        <w:t xml:space="preserve">Дисциплинарная дифференциация внутри амер. антропологии сложилась к сер. 20 в. и имела свою специфику. Осн. деление произошло по гл. направлениям исследования биол. и культурной сущности человека, что соответствовало физич. и культурной антропологии. </w:t>
        <w:br/>
        <w:br/>
        <w:t xml:space="preserve">Физич. (биол.) антропология (К. Брейс, Дж. Картер, Р.Халлоуей, У. Хауэлс, Ш. Уошберн и др.) сосредоточилась на изучении сравнит, морфологии приматов, генетике, биол. эволюции человека, разнообразии этнич. типов (рас) и др. Проблемы психологии и поведения человека — пограничные темы и изучаются как физич. (соматич. аспект), так и культурной (экстрасоматич. аспект) антропологией. </w:t>
        <w:br/>
        <w:br/>
        <w:t xml:space="preserve">Согласно традиции, преобладающей в США, культурная антропология включает этнографию как изучение и описание специфики отд. культур, этнологию как сравнительно-истор. анализ культур, лингвистику, первобытную археологию, теор. антропологию. </w:t>
        <w:br/>
        <w:br/>
        <w:t xml:space="preserve">В европ. традиции большее распространение получила социальная антропол. (особенно в Великобритании и Франции), этнология (в Германии). В СССР под антропологией понималась только физич. антропология, а непосредств. изучение конкр. культур ограничивалось описат. фазой — этнографией. </w:t>
        <w:br/>
        <w:br/>
        <w:t xml:space="preserve">Полем для этногр. исследований амер. антропологов стала большая часть культурных регионов Земли. Первые полевые исследования проводились в целях изучения культур коренного населения Сев. Америки, затем в сферу интересов амер. антропологии вошли Лат. Америка, Африка, Океания и Азия. Был собран и систематизирован объемный и уникальный материал по истории культуры, к-рый составил основу музейных коллекций и послужил источником для социокультурного анализа. </w:t>
        <w:br/>
        <w:br/>
        <w:t xml:space="preserve">История амер. антропол. традиции насчитывает более 150 лет, начиная с первых работ Дж. Стефенса и Л. Моргана. Оформление антропологии как дисциплины произошло на рубеже 60-70-х гг. 19 в., но поворотным пунктом в ее развитии и зарождении собственной традиции стали работы Моргана 70-х гг.: “Системы родства” и “Древнее об-во”, в к-рых ему удалось сделать для антропологии то же, что сделал для биологии Дарвин, т.е., на основе анализа эмпирич. материала, полученного в рез-те исследований жизни и быта сев.-амер. индейцев, классифицировать системы родства, показать их универсальность для человеч. истории, что вкупе с другими данными позволило ему создать концепцию эволюции культуры. В книге “Древнее об-во” Морган рассматривает две линии эволюции культуры (развитие интеллекта и развитие орудий труда) и предлагает свою периодизацию культурной истории, опирающуюся на смену технологий. Открытия Моргана оказали большое влияние на формирование антропологии в США и Европе. Он основал антропол. отделение в “American Association for the Advancement of Science” и был избран президентом Ассоциации в 1880 г. </w:t>
        <w:br/>
        <w:br/>
        <w:t xml:space="preserve">К к. 19 в. под влиянием идей Моргана и Спенсера сложилась значит, эволюц. школа (Ф. Патнэм, Ф. Кашинг, А. Флетчер, Э. Смит, У. Пауэлл и др.), представители к-рой со временем в большей степени стали опираться на опыт кабинетной работы. В этот период эволюц. направление подверглось жесткой критике и потеряло свои лидирующие позиции. Если в Европе борьба культурно-истор. школы против “спекулятивных теор. конструкций эволюционистов” нанесла серьезный удар по эволюционизму, но не вытеснила его полностью с научной арены, то в США пересмотр методол. принципов и формирование новой, истор. школы, привел не только к забвению, но и к шельмованию эволюционных традиций в антропологии. </w:t>
        <w:br/>
        <w:br/>
        <w:t xml:space="preserve">Истор. школа как идейный лидер амер. антропологии пер. трети 20 в. сложилась под влиянием взглядов и личности Боаса, к-рый привнес в амер. антропологию традиции нем. культурно-истор. школы. </w:t>
        <w:br/>
        <w:br/>
        <w:t xml:space="preserve">В Колумбийском ун-те Боас создал первую проф. школу амер. антропологов, где в основу подготовки была положена четко сформулированная программа интенсивных полевых исследований, изучение физич. антропологии, лингвистики и этнографии. </w:t>
        <w:br/>
        <w:br/>
        <w:t xml:space="preserve">Идейным стержнем истор. школы стал эмпирич. метод. В качестве единственно возможного научного подхода Боас принимал накопление большого количества фактов и их тщат. описание, полностью отказываясь от синтеза полученных данных. </w:t>
        <w:br/>
        <w:br/>
        <w:t xml:space="preserve">Истор. школа рассматривала каждое культурно-истор. явление как уникальное, возникающее единожды, в рамках опр. культурного ареала, а возможности изменений в культуре (культурная динамика) понимались как колич. изменения, возникающие в рез-те привнесения или заимствования культурных элементов путем диффузии и их взаимодействия (аккультурация). </w:t>
        <w:br/>
        <w:br/>
        <w:t xml:space="preserve">По существу, истор. метод Боаса предусматривал изучение культуры в состоянии статики в синхронном аспекте, т.е. демонстрировал антиистор. подход, доведенный до абсолюта его учениками и последователями (Голденвейзер, Лоуи, Херсковиц и др.). Достижения амер. истор. школы состояли в накоплении этногр. и археол. материала, развитии техн. приемов полевого исследования, а также введении нек-рых общих понятий: область распространения культуры, аккультурация, параллелизм и т.д. </w:t>
        <w:br/>
        <w:br/>
        <w:t xml:space="preserve">Традиции истор. школы во многом определили дальнейшее развитие амер. антропологии. Под влиянием научных принципов Боаса сформировались такие ученые, как Крёбер, Бенедикт, П. Радин и др., к-рые в свою очередь создали новые направления в антропологии. </w:t>
        <w:br/>
        <w:br/>
        <w:t xml:space="preserve">Под воздействием идей, рождавшихся в семинаре Кардинера при Колумбийском ун-те, работ Э. Сепира и Бенедикт 20-х гг., к 40-м гг. в А.а.ш. складывается направление “психологической антропологии”. Ядро новой школы составили М. Мид, М. Оплер, Линтон, К. Клакхон, К. Дюбуа, И. Халлоуэл и др. </w:t>
        <w:br/>
        <w:br/>
        <w:t xml:space="preserve">Методол. основой деятельности этой школы стали концепции Бенедикт и традиции психоанализа. Психол. (этнопсихол.) школа в основу своей деятельности положила изучение взаимодействия человеч. сознания и культуры, в к-рой живет индивидуум. Опираясь на идеи психоанализа, Бенедикт создала целый ряд концепций, формирующих психологический подход к типологии культуры, в т.ч.: конфигурации, паттерны культуры, характеризующие целостность культуры исходя из стереотипа или образца культурно-детерминированного поведения. Бенедикт отстаивала необходимость изучения каждого культурного явления в контексте данной культуры. В годы Второй мир. войны она изучала япон. нац. психологию, используя разработанную ею технику “дистанцированного исследования культуры”. На основе собранных материалов была написана книга “Хризантема и меч”, к-рая стала классич. работой по культурной антропологии в целом. Большую известность получили работы М. Мид по психологии детства. Исследования психологии личности были уходом за рамки исследоват. интересов истор. школы. </w:t>
        <w:br/>
        <w:br/>
        <w:t xml:space="preserve">Крёбер по-своему преодолел ограниченность традиции Боаса. Он предложил новое понимание культуры как особого явления, подчиняющегося своим собственным закономерностям, ввел понятия реальной и ценностной культур, “стилистич.” подход к типологии культуры, а также, под влиянием идей Риккерта, Шпенглера, Тойнби, разработал своеобр. модель циклич. развития культуры, к-рую назвал “конфигурации развития культуры”. Одной из осн. задач культурной антропологии он считал классификацию культур и цивилизаций, реконструкцию “естеств. истории мировых культур, живых и вымерших”. Крёбер внес значит, вклад во все области антропол. исследований: этнографию, археологию, лингвистику, теор. антропологию. Работы Крёбера во многом предопределили “культурологич.” направленность А.а.ш. </w:t>
        <w:br/>
        <w:br/>
        <w:t xml:space="preserve">Коренной поворот в истории амер. антропологии происходит в 50-е гг., с возвращением на научную арену эволюционизма. Необходимость дальнейшего развития антропологии потребовала восстановления данной науки в том ее значении и роли, в к-рых она существовала с самого начала, т.е. науки, изучающей не только отд. элементы культуры, но и динамику эволюции человеч. цивилизации. </w:t>
        <w:br/>
        <w:br/>
        <w:t xml:space="preserve">Решающую роль в возрождении эволюционизма в новом качестве и на новом уровне осмысления сыграл Л. Уайт. Под влиянием его работ произошел поворот от частных исследований локальных культур, устремленных в прошлое, к исследованию культурно-истор. процесса, целостному исследованию мировой культуры. Обращение к наследию Моргана, переиздание его трудов, публикация архивных материалов заставили Уайта по-новому взглянуть на эволюц. традицию, отказаться от антиэволюционизма истор. школы и выступить с критикой Боаса, Голденвейзера, Лоуи. </w:t>
        <w:br/>
        <w:br/>
        <w:t xml:space="preserve">За 40 лет работы в Мичиган, ун-те (1930-70) он воспитал целую плеяду проф. антропологов. Нек-рые из них стали последователями Уайта в научных изысканиях. В начале своей деятельности он отошел от боасовской концепции культурного релятивизма. Открыто защищая непопулярную до сер. 20 в. эволюц. теорию и концепцию культурологии, поставил свои статьи и книги под острую критику коллег. Лишь в 60-е гг. концепции Уайта как основноположника неоэволюционизма получили широкое признание. Наследие Уайта в целом не было должным образом оценено при его жизни — не придерживаясь ни одного из официально признанных направлений, он создает свое — культурно-эволюционное; его концепции, особенно в области культурологии, опередили свое время, и только в 90-е гг. приходит понимание значимости его работ. Уайт выделил культурологию как самостоят, науку в комплексе обществ, наук, немало сделал для утверждения в науке самого термина “культурология”, развил понятие “культура”, охарактеризовав ее как специфич. класс явлений, имеющий символич. значение и присущий только человеч. сообщ-ву, определил предметное поле культурологии и осн. методы ее исследования. Будучи эволюционистом, Уайт считал необходимым использовать истор., структурно-функциональный и эволюц. подходы для интерпретации культуры как соответствующие культурным процессам разл. типа: временному, формальному, формально-временному. Уайт первый применил системный подход для описания и интерпретации культуры как самоорганизующейся термодинамич. системы, функционирующей по естеств. законам. Неосуществленным замыслом ученого осталось завершение книги “Эволюция культуры”, в к-рой он собирался всесторонне рассмотреть развитие совр. культуры. Последняя книга Уайта “Концепция культурных систем” должна была стать заключит, частью задуманной работы. Предложенные им концепции: культуры как особого класса явлений, новой науки — культурологии, культурных систем, теория универсальной эволюции и др., определили место Уайта как выдающегося ученого, плодотворность идей к-рого была подтверждена их влиянием на развитие антропологии и культурологии вт. пол. 20 в. </w:t>
        <w:br/>
        <w:br/>
        <w:t xml:space="preserve">К к. 50-х годов эволюционизм становится основным, но не единств, способом интерпретации культуры в амер. антропологии. Разнообразие подходов четко обозначилось и в самом эволюционизме. В 20 в. к классич. концепции однолинейной эволюции добавились концепция универсальной (общей) эволюции Уайта/ Чайлда, к-рая позволяла определить законы культурно-истор. процесса; многолинейный эволюционизм Дж. Стюарда, концепция специф. эволюции Салинса/Сервиса. </w:t>
        <w:br/>
        <w:br/>
        <w:t xml:space="preserve">Опираясь на многолинейный эволюц. подход, Стюард предложил в качестве осн. единицы классификации “культурный тип”. Концепции Стюарда послужили методол. основой для археологии и этнографии США в 70-е гг. </w:t>
        <w:br/>
        <w:br/>
        <w:t xml:space="preserve">Культурно-эволюц. направление (под влиянием Уайта и, отчасти, Стюарда) сосредоточило свои усилия на осмыслении особенностей культурной эволюции и ее отличии от эволюции биологической, продолжили работу Уайта, дополнив его концепцию универсальной эволюции концепцией специфич. культурной эволюции, учитывающей локально-истор. тип культуры. В рамках этого же направления сложилась и школа экол. антропологии, опирающаяся на системный подход Уайта и экологический — Стюарда. Эта школа рассматривала культуру как механизм адаптации человеч. сооб-ва к среде обитания, с целью восстановления равновесия об-ва и природы (Р. Вайда, Д. Андерсон, Р. Раппопорт и др.). Влияние идей школы Уайта прослеживается во многих направлениях культурной антропологии США в 70-90-е гг. </w:t>
        <w:br/>
        <w:br/>
        <w:t xml:space="preserve">Поел. треть 20 в. представляет собой качественно новый этап в развитии А.а.ш. В 70-80-е гг. происходят изменения в традиц. ориентации на изучение незап., дописьменных культур и переход к изучению культур всех типов, включая постиндустриальное об-во. Одним из объектов тщательного изучения становится культура США (М. Харрис, М. Салинс и др.). Изменились внешние привычные условия работы — резко сузилось поле этногр. исследований вместе с исчезновением многих локальных культур с лица Земли. </w:t>
        <w:br/>
        <w:br/>
        <w:t xml:space="preserve">В целом, произошло перемещение интересов с микроуровня изучения отд. культур на макроуровень, ярко проявилась тенденция к дальнейшей дифференциации знания. В этот период получают развитие традиционные и появляются новые исследоват. направления и темы: городская антропология, экон., полит., антропология религии, психол. антропология, прикладная, этноистория, символич. и т.д. Появились новые подходы к анализу культуры как целого — от системного до герменевтического. </w:t>
        <w:br/>
        <w:br/>
        <w:t xml:space="preserve">Опр. влияние на развитие культурной антропологии США в поел. четв. 20 в. оказал лидер направления “интер-претативной антропологии” К. Гирц (Герц). Гирц — один из создателей интерпретативной антропологии, к-рая впитала традиции герменевтики, социологии и аналитич. философии, автор интерпретативной теории культуры, в основу к-рой положено т.н. “насыщенное описание культуры”. Он предложил рассматривать культуру как “текст” и интерпретировать его соответствующим образом. В одной из своих центр, работ — “Интерпретация культур”, он пытается заново пересмотреть весь предшествующий опыт осмысления теории культуры и направленности культурной антропологии как таковой; выдвигает семиотич. концепцию культуры. </w:t>
        <w:br/>
        <w:br/>
        <w:t xml:space="preserve">Специфика А.а.ш. проявилась в развитии мощного теор. блока (теор. антропологии). Некогда (в эпоху доминирования истор. школы) увлечение теорией считалось, как минимум, нереспектабельным занятием, если не просто профанацией науки. С возрождением эволюционизма вернулось понимание важности теор. анализа. Стало общепризнанным, что антропологу необходимо освободиться от “табу кабинетной работы” и слепого преклонения перед бесплодным экспериментализмом. Отделение теор. работы от практич. исследования порождало либо пустую, бездоказат. спекуляцию, либо бессвязное нагромождение данных. Сложилось критич. отношение к текстам, в к-рых отсутствует анализ фактич. материала. </w:t>
        <w:br/>
        <w:br/>
        <w:t xml:space="preserve">Новый этап развития теории в США характеризовался повышенным интересом к истории науки в целом и к истории антропол. теории в частности. Появилась целая серия работ, посвященных этим проблемам: “Социальная организация этнол. теории” Уайта, “Развитие антропол. теории” и “Культурный материализм: борьба за науку о культуре” Харриса; “Теор. антропология” Д. Бидни и др. </w:t>
        <w:br/>
        <w:br/>
        <w:t xml:space="preserve">Традиция целостного исследования культуры способствовала тому, что наиболее мощным и разработанным стал культурологический пласт. В культурной антропологии был пройден путь от изучения примитивных к целостному исследованию современных культур (Уайт, Салинс, Харрис и др.); от эмпирич. описаний к анализу и теории, к тщат. работе над следующими проблемами: 1) формирование понятия “культура” (Крёбер, Клакхон, Уайт, Бидни, Кафанья и др.); 2) развитие понятия “культурная динамика”, изучение культурных процессов разного уровня: от ассимиляции и аккультурации отд. культурных черт до эволюции культуры (Боас, Лоуи, Крёбер, Уайт, Дж. Стюард и др.). Разработаны основы типологии культур (Крёбер, Бенедикт, Мёрдок, Стюард, Фейблман, Уайт и др.); сформировались разл. подходы к интерпретации культуры. </w:t>
        <w:br/>
        <w:br/>
        <w:t xml:space="preserve">Для амер. культурной антропологии поел. трети 20 в. характерны переход к проблемам понимания и интерпретации культуры и развитие такого направления, как символич. антропология, отражающие общую тенденцию культурологизации антропол. знания, достижение культурной антропологией качественно нового уровня осмысления культуры. </w:t>
        <w:br/>
        <w:br/>
        <w:t xml:space="preserve">Особенностью А.а.ш. вт. пол. 20 в. помимо мирного сосуществования и взаимного обогащения разл. методол. подходов (диффузионизм, эволюционизм, структурализм, функционализм) является очевидное использование наследия предшественников, что позволяет говорить о существовании непрерывной традиции в амер. антропологии. Так, опыт полевых исследований Моргана и стремление к классификации отд. элементов культуры воспроизводился в традициях школы Боаса, к-рая выявила все возможности изучения культурной совокупности в рамках ограниченной культурной территории. Уайт, получивший образование в рамках той же традиции, воспроизведя положит. опыт эмпиризма истор. школы, вернул концепцию эволюции культуры в науку и, т.о., расширил возможности интерпретации культуры, не отказываясь и от использования структурно-функционального подхода при описании ваимодействия элементов культурной системы. Дж. Стюард в концепции мультилинейной эволюции обобщил взгляды Моргана и Уайта и рассмотрел параллелизмы в развитии отд. замкнутых (исторически и географически) ареалов, используя разработки Крёбера, разработал теорию культурно-истор. типов. Экол. подход Стюарда, концепция энергетич. развития цивилизации и взгляд на культуру как адаптивную систему Уайта стали основой для развития культурно-эволюц. и культурно-экол. направлений в совр. амер.антропологии. </w:t>
        <w:br/>
        <w:br/>
        <w:t>Лит.: Этнология в США и Канаде. М</w:t>
      </w:r>
      <w:r>
        <w:rPr>
          <w:sz w:val="28"/>
          <w:lang w:val="en-US"/>
        </w:rPr>
        <w:t xml:space="preserve">., 1989; Kroeber A.L. Anthropology. N.Y., 1923; Idem. Anthropology Today. Chi., 1953; Beals R., Hoijer H. An Introduction to Anthropology. N.Y., 1959; Service El. Profiles in Ethnology. N.Y., 1963; Horizons of Anthropology. Chi., 1964; White L. The Social Organization of Ethnological Theory. Houston, 1966; Harris </w:t>
      </w:r>
      <w:r>
        <w:rPr>
          <w:sz w:val="28"/>
        </w:rPr>
        <w:t>М</w:t>
      </w:r>
      <w:r>
        <w:rPr>
          <w:sz w:val="28"/>
          <w:lang w:val="en-US"/>
        </w:rPr>
        <w:t xml:space="preserve">. The Rise of Anthropological Theory: a History of Theories of Culture. N.Y., 1968; Social Contexts of American Ethnology, 1840-1984. Wash., 1985; Ember C.R., Ember </w:t>
      </w:r>
      <w:r>
        <w:rPr>
          <w:sz w:val="28"/>
        </w:rPr>
        <w:t>М</w:t>
      </w:r>
      <w:r>
        <w:rPr>
          <w:sz w:val="28"/>
          <w:lang w:val="en-US"/>
        </w:rPr>
        <w:t xml:space="preserve">. Anthropology. Englewood Cliffs, 1985; Recapturing Anthropology: Working in the Present. Santa Fe, 1991; Stocking G. The Ethnograher's Magic and Other Essays in the History of Anthropology. </w:t>
      </w:r>
      <w:r>
        <w:rPr>
          <w:sz w:val="28"/>
        </w:rPr>
        <w:t xml:space="preserve">N.Y, 199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7:20:00Z</dcterms:created>
  <dc:creator>ISKANDER</dc:creator>
  <dc:description/>
  <cp:keywords/>
  <dc:language>en-US</dc:language>
  <cp:lastModifiedBy>Iskander</cp:lastModifiedBy>
  <dcterms:modified xsi:type="dcterms:W3CDTF">2005-03-27T11:48:00Z</dcterms:modified>
  <cp:revision>2</cp:revision>
  <dc:subject/>
  <dc:title>Американская антропологическая школа</dc:title>
</cp:coreProperties>
</file>