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199390</wp:posOffset>
                </wp:positionV>
                <wp:extent cx="568515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4953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AE1F0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E1F02" strokeweight="3pt" style="position:absolute;rotation:-0;width:447.65pt;height:39pt;mso-wrap-distance-left:9.05pt;mso-wrap-distance-right:9.05pt;mso-wrap-distance-top:0pt;mso-wrap-distance-bottom:0pt;margin-top:15.7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24.8pt;width:389.6pt;height:24.7pt;mso-wrap-style:none;v-text-anchor:middle;mso-position-vertical:top" type="_x0000_t136">
                            <v:path textpathok="t"/>
                            <v:textpath on="t" fitshape="t" string="Библиотека на http://www.Izomir.narod.ru" style="font-family:&quot;Arial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24.8pt;width:389.6pt;height:24.7pt;mso-wrap-style:none;v-text-anchor:middle;mso-position-vertical:top" type="_x0000_t136">
            <v:path textpathok="t"/>
            <v:textpath on="t" fitshape="t" string="Библиотека на http://www.Izomir.narod.ru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993300"/>
          <w:sz w:val="96"/>
          <w:szCs w:val="96"/>
        </w:rPr>
      </w:pPr>
      <w:r>
        <w:rPr>
          <w:b/>
          <w:bCs/>
          <w:color w:val="993300"/>
          <w:sz w:val="96"/>
          <w:szCs w:val="96"/>
        </w:rPr>
        <w:t xml:space="preserve">Антикварная </w:t>
        <w:br/>
        <w:t>живопись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Живопись. Произведения искусства в живописи - антикварная живопись.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ивопись (от рус. живо и писать) - вид изобразительного искусства, заключающийся в создании картин, живописных полотен, наиболее полно и жизнеподобно отражающих действительность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Произведение искусства, выполненное красками (масляными, темперными, акварельными, гуашевыми и др.), нанесенными на какую либо твердую поверхность, называется живописью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Главное выразительное средство живописи - цвет, его способность вызывать различные чувства, ассоциации, усиливает эмоциональность изображения. Необходимый для живописи цвет художник обычно составляет на палитре, а затем превращает краску в цвет на плоскости картины, создавая цветовой порядок - колорит. По характеру цветовых сочетаний он может быть теплым и холодным, веселым и грустным, спокойным и напряженным, светлым и темным. </w:t>
        <w:br/>
        <w:br/>
        <w:t>Образы живописи наглядны и убедительны. Живопись способна передавать на плоскости объем и пространство, природу, живопись способна раскрывать сложный мир человеческих чувств и характеров, воплощать общечеловеческие идеи, события исторического прошлого, мифологические образы и полет фантазии.</w:t>
        <w:br/>
        <w:br/>
        <w:t xml:space="preserve">Живопись делится на станковую и монументальную. Художник пишет картины на холсте, натянутом на подрамник и установленном на мольберте, который также может быть назван станком. Отсюда и название "станковая живопись". А само слово "монументальная" говорит о чем-то большом и значительном. </w:t>
        <w:br/>
        <w:br/>
        <w:t xml:space="preserve">Монументальная живопись - это большие картины на внутренних или наружных стенах зданий (фрески, панно и др.). Произведение монументальной живописи нельзя отделить от его основы (стены, опоры, потолка и т.п.). Темы для монументальных картин тоже выбираются значительные: исторические события, героические подвиги, народные сказания и др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Непосредственно с монументальной живописью смыкаются мозаика и витраж, которые также можно отнести к декоративному искусству. Здесь важно достижение стилевого и образного единства монументальной живописи и архитектуры, синтеза искусств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Следует отличать такие виды живописи, как декоративная роспись, иконопись, миниатюра, театрально-декорационная живопись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Каждая из разновидностей живописи отличается спецификой технического исполнения и решения художественно-образных задач. В отличие от живописи как самостоятельного вида изобразительного искусства, живописный подход (способ в живописи) может использоваться и в других его видах: в рисунке, графике и даже в скульптур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Сущность живописного подхода заключается в изображении объекта во взаимосвязи с окружающей его пространственной световоздушной средой, в тонкой градации тональных переходов. Многообразие объектов и событий окружающего мира, пристальный интерес к ним художников привели к возникновению на протяжении XVII-XX вв. жанров живописи: портрета, натюрморта, пейзажа, анималистического, бытового (жанровая живопись), мифологического, исторического, батального жанров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В произведениях живописи может встречаться сочетание жанров или их элементов. Например, натюрморт или пейзаж могут удачно дополнять портретное изображение. По техническим приемам в живописи и используемым материалам живопись можно разделить на следующие виды: масляная живопись, темперная живопись, восковая живопись (энкаустика), эмаль, клеевая живопись, живопись водяными красками по сырой штукатурке (фреска) и др. </w:t>
        <w:br/>
        <w:br/>
        <w:t xml:space="preserve">В некоторых случаях трудно бывает отделить живопись от графики. Произведения, выполненные акварелью, гуашью, пастелью, могут относиться и к живописи, и к графике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Живопись может быть однослойной живописью, выполняемой сразу, и многослойной живописью, включающей подмалевки и лессировки, наносимые на просохший красочный слой прозрачные и полупрозрачные слои краски. Этим достигаются тончайшие нюансы и оттенки цвет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Важными средствами художественной выразительности в живописи являются, кроме цвета (колорита), пятно и характер мазка, обработка красочной поверхности (фактура), валеры, показывающие тончайшие изменения тона в зависимости от освещения, рефлексы, появляющиеся от взаимодействия лежащих рядом цветов.</w:t>
        <w:br/>
        <w:br/>
        <w:t xml:space="preserve">Построение объема и пространства в живописи связано с линейной и воздушной перспективой, пространственными свойствами теплых и холодных цветов, светотеневой моделировкой формы, передачей общего цветового тона полотна. </w:t>
        <w:br/>
        <w:br/>
        <w:t>Для создания картины, кроме цвета, необходимы хороший рисунок и выразительная композиция. Художник, как правило, начинает работу над полотном с поиска наиболее удачного решения в эскизах. Затем в многочисленных живописных этюдах с натуры он прорабатывает необходимые элементы композиции.</w:t>
        <w:br/>
        <w:br/>
        <w:t>Работа над картиной может начинаться с выполнения рисунка композиции кистью, подмалевка и непосредственно написания полотна теми или иными живописными средствами. Причем даже подготовительные эскизы и этюды порой имеют самостоятельное художественное значение, особенно если принадлежат кисти известного живописц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Живопись очень древнее искусство, прошедшее на протяжении многих веков эволюцию от наскальных росписей палеолита до новейших течений живописи XX в.</w:t>
        <w:br/>
        <w:br/>
        <w:t xml:space="preserve">Живопись обладает широким кругом возможностей воплощения замысла от реализма до абстракционизма. Огромные духовные сокровища накоплены в ходе ее развития. В античную эпоху возникло стремление к воспроизведению реального мира таким, каким его видит человек. Это вызвало зарождение принципов светотени, элементов перспективы, появление объемно-пространственных живописных изображений. </w:t>
        <w:br/>
        <w:br/>
        <w:t xml:space="preserve">Раскрылись новые тематические возможности отображения действительности живописными средствами. Живопись служила для украшения храмов, жилищ, гробниц и других сооружений, находилась в художественном единстве с архитектурой и скульптурой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Средневековая живопись была преимущественно религиозного содержания. Она отличалась экспрессией звучных, в основном локальных цветов, выразительностью контуров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ивопись провозглашала новые социально-гражданские идеалы, углублялись психологическая проблематика, ощущение конфликтного взаимоотношения личности и окружающего мира. Обращение к многообразию реальной жизни, особенно к повседневному окружению человека, привело к четкому формированию системы жанров: пейзаж, натюрморт, портрет, бытовой жанр и т.д. </w:t>
        <w:br/>
        <w:br/>
        <w:t>Формировались различные живописные системы: динамичная живопись барокко с характерной для нее незамкнутой, спиралевидной композицией; живопись рококо с игрой изысканных нюансов цвета, светлых тонов; живопись классицизма с четким, строгим и ясным рисунком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В XIX в. живопись играла активную роль в общественной жизни. Живопись романтизма отличалась активным интересом к драматическим событиям истории и современности, контрастностью света и тени, насыщенностью колорита.</w:t>
        <w:br/>
        <w:br/>
        <w:t>В XX в. продолжается поиск новых красок и технических средств создания живописных произведений, что несомненно приведет к появлению новых стилей в живописи, но масляная живопись по-прежнему остается одной из самых любимых техник художнико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45:00Z</dcterms:created>
  <dc:creator>ISKANDER</dc:creator>
  <dc:description/>
  <cp:keywords/>
  <dc:language>en-US</dc:language>
  <cp:lastModifiedBy>Iskander</cp:lastModifiedBy>
  <dcterms:modified xsi:type="dcterms:W3CDTF">2005-03-27T11:49:00Z</dcterms:modified>
  <cp:revision>2</cp:revision>
  <dc:subject/>
  <dc:title>Антикварная живопись</dc:title>
</cp:coreProperties>
</file>