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lang w:val="en-US" w:eastAsia="en-US"/>
        </w:rPr>
      </w:pPr>
      <w:r>
        <w:rPr>
          <w:b/>
          <w:bCs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99390</wp:posOffset>
                </wp:positionV>
                <wp:extent cx="568515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4953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AE1F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E1F02" strokeweight="3pt" style="position:absolute;rotation:-0;width:447.65pt;height:39pt;mso-wrap-distance-left:9.05pt;mso-wrap-distance-right:9.05pt;mso-wrap-distance-top:0pt;mso-wrap-distance-bottom:0pt;margin-top:15.7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4.8pt;width:389.6pt;height:24.7pt;mso-wrap-style:none;v-text-anchor:middle;mso-position-vertical:top" type="_x0000_t136">
                            <v:path textpathok="t"/>
                            <v:textpath on="t" fitshape="t" string="Библиотека на http://www.Izomir.narod.ru" style="font-family:&quot;Arial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4.8pt;width:389.6pt;height:24.7pt;mso-wrap-style:none;v-text-anchor:middle;mso-position-vertical:top" type="_x0000_t136">
            <v:path textpathok="t"/>
            <v:textpath on="t" fitshape="t" string="Библиотека на http://www.Izomir.narod.ru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TextBody"/>
        <w:rPr>
          <w:color w:val="993300"/>
          <w:sz w:val="28"/>
        </w:rPr>
      </w:pPr>
      <w:r>
        <w:rPr>
          <w:color w:val="993300"/>
        </w:rPr>
        <w:t>Антропологическая школа</w:t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jc w:val="both"/>
        <w:rPr/>
      </w:pPr>
      <w:r>
        <w:rPr>
          <w:sz w:val="28"/>
        </w:rPr>
        <w:t xml:space="preserve">Антропологическая школа в культурологии, сложилась в Великобритании в 1860-е гг. (Э. Тэйлор, А. Ланг, Дж. Фрейзер, в России — Н. Ф. Сумцов, А. И. Кирпичников, А. Н. Веселовский), объясняла сходство материальной и духовной культуры, в том числе фольклора народов, не находящихся между собой в этническом родстве или экономических, политических и культурных связях, общей человеческой природой людей, сходством их психики и мышления на одинаковых ступенях исторического развития, соответствием духовной культуры и искусства уровню материальной культуры; доказывала, что, возникнув, сходные сюжеты стали вечными спутниками (пережитками) культуры. Эта теория получила также название теории самозарождения сюжетов, так как утверждала, что каждый народ самостоятельно создает свою культуру и обогащает культуру человечества. А.Ш. сохранила некоторые взгляды мифологической школы: она отводила большую роль в первобытном мировоззрении верованиям и магии, полагая, что в основе многих фольклорных произведений лежат мифы. Но мифы она считала вторичным явлением, к-рому предшествовал анимизм — одушевление человеком сил природы. Эта школа была более прогрессивной, нежели мифологическая и миграционная школы. Она вышла за рамки изучения культуры родственных и связанных между собой народов, сделала важные обобщения особенностей культуры народов мира. Представители А.Ш. пришли к выводу, что все народы проходят общие ступени развития культуры и что последующие ее периоды сохраняют в себе пережитки предшествующих. Но она не могла дать объяснение сходству сюжетов, так как отрывала творчество народов от их социально-экономического развития и конкретной истории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7:10:00Z</dcterms:created>
  <dc:creator>ISKANDER</dc:creator>
  <dc:description/>
  <cp:keywords/>
  <dc:language>en-US</dc:language>
  <cp:lastModifiedBy>Iskander</cp:lastModifiedBy>
  <dcterms:modified xsi:type="dcterms:W3CDTF">2005-03-27T11:50:00Z</dcterms:modified>
  <cp:revision>2</cp:revision>
  <dc:subject/>
  <dc:title>Антропологическая школа</dc:title>
</cp:coreProperties>
</file>